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34615</wp:posOffset>
            </wp:positionH>
            <wp:positionV relativeFrom="paragraph">
              <wp:posOffset>-44958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t>от 15.03.2018                                                                                      № 35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селок Дружный</w:t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марта 2013 года № 30 «Об утверждении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организации рассмотр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,  устных обращений и приема граждан в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В целях приведения нормативных правовых актов муниципального образования Белореченский район в соответствие с Федеральным законом от 27 ноября  2017 года № 355-ФЗ «О внесении изменений в Федеральный закон «О порядке рассмотрения обращений граждан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 Дружненского сельского поселения Белореченского района от 12 марта 2013 года №30 "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"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2 изложить в новой редакции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2.Порядок работы с письменными обращения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Общие требования к оформлению обращ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ть предложения, заявления, жало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 Обращение может быть доставлено непосредственно гражданином, его представителем, поступить по почте, телеграфу, факс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 Обращение, поступившее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в соответствии с настоящим Порядком. В обращении гражданин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 сопроводительными документами федеральных органов власти могут быть доставлены по почте, телеграфу, через Управление специальной связи по Краснодарскому краю филиал ФГУП «Главный центр специальной связи», а также в электронном виде с использованием системы межведомственного документооборота (далее – МЭД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2. Прием и регистрация поступающей корреспонденции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1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риеме писе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упившие документы (паспорт, военный билет, трудовая книжка, </w:t>
      </w:r>
      <w:r>
        <w:rPr>
          <w:color w:val="000000"/>
          <w:spacing w:val="-2"/>
          <w:sz w:val="28"/>
          <w:szCs w:val="28"/>
        </w:rPr>
        <w:t>пенсионное удостоверение, фотографии и другие приложения к письму) подкалываются впереди текста письма. В случае отсутствия самого текста письма ра</w:t>
      </w:r>
      <w:r>
        <w:rPr>
          <w:color w:val="000000"/>
          <w:spacing w:val="-1"/>
          <w:sz w:val="28"/>
          <w:szCs w:val="28"/>
        </w:rPr>
        <w:t>ботником, принимающим почту, к конверту подкалывается бланк с текстом: «Письменного обращения к адресату нет»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авляются акты на письма, к которым прилагаются денежные знаки, </w:t>
      </w:r>
      <w:r>
        <w:rPr>
          <w:color w:val="000000"/>
          <w:spacing w:val="1"/>
          <w:sz w:val="28"/>
          <w:szCs w:val="28"/>
        </w:rPr>
        <w:t xml:space="preserve">ценные бумаги, и на заказные письма с уведомлением, при вскрытии которых </w:t>
      </w:r>
      <w:r>
        <w:rPr>
          <w:color w:val="000000"/>
          <w:spacing w:val="-1"/>
          <w:sz w:val="28"/>
          <w:szCs w:val="28"/>
        </w:rPr>
        <w:t>не обнаружилось письменного обращ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случае, если в письменном обращении содержатся сведения о фактах коррупции муниципальных служащих администрации Дружненского сельского поселения Белореченского района,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2.2. Все поступающие в администрацию Дружненского сельского поселения Белореченского района обращения регистрируются в системе электронного документооборота «Обращения граждан» (далее - СЭД «Обращения граждан») в течение трех дней с момента поступления</w:t>
      </w:r>
      <w:r>
        <w:rPr>
          <w:color w:val="000000"/>
          <w:spacing w:val="6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2.2.3. Учет поступивших обращений граждан осуществляется в пределах календарного года. Информация о персональных данных авторов письменных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2.2.4. На первой странице письма в </w:t>
      </w:r>
      <w:r>
        <w:rPr>
          <w:color w:val="000000"/>
          <w:spacing w:val="-1"/>
          <w:sz w:val="28"/>
          <w:szCs w:val="28"/>
        </w:rPr>
        <w:t>правом верхнем углу либо на свободном от текста месте проставляются регистрационный номер и дата регист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2.5. В электронную карточку СЭД «Обращения граждан» внося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ата регистр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регистрационный номе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фамилия и инициалы автора обращения (в именительном падеже) и его почтовый</w:t>
        <w:tab/>
        <w:t xml:space="preserve"> адрес (если адрес отсутствует и в письме, и на конверте, то при определении территории проживания заявителя следует руководствоваться данным почтового штемпел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социальное положение и льготная категория (в случае наличи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пол, возрастная категор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ид обращения (заявление, предложение, жалоба, благодарность и друг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указывается отправитель, направивший обращения, а также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ид контроля (особый контроль, запрос, контроль, дополнительный контроль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признак обращения (первичное, повторное, многократн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шифр тематики обращения согласно действующему общероссийскому тематическому классификатору обращений гражда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количество листов с приложениями (если имеютс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ab/>
        <w:t>фамилия и проект резолюции руководителя, которому обращение направляется на рассмотрени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наименование соответствующих органов или соответствующих должностных лиц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 соответствующем поле проставляется пометка «свод», если поручение дано одновременно нескольким исполнителя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скан-образы обращений граждан, поступившие на бумажных носителях, прикрепляются в поле «вложение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6. При регистрации коллективных обращений (обращений, подписанных двумя или более авторами) в электронную карточку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, из которых они поступили («коллектив ОАО «Визит», «коллектив СОШ №1»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7. Если автор (Иванов) пересылает обращение через второе лицо (Петров), указывая его адрес и не указывая своего, то в графе «Ф.И.О.)» отмечаются две фамилии: «Иванов, Петров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8. Если заявитель не указал своей фамилии, то в электронную учетную карточку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2.2.9. Оригиналы обращений с регистрационным штампом заявителям не возвращаются (за исключением случаев, предусмотренных федеральным законодательством). Возврат оригинала обращения заявителю возможен до его регистрации.»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4.15 раздела 4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5. Ответ на обращение направляется в форме электронного документа по адресу электронной почты, указанному в обращении, поступившее в форме электронного документа, и в письменной форме по почтовому адресу, указанному в обращении, поступившему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, на поступившее обращение, содержащее предложение, заявление или жалобу, которые затрагивают интересы неопределенного круга лиц, в частности, на обращение в котором обжалуется судебное решение, вынесенное в отношении неопределенного круга лиц, в том числе с разъяснением порядке обжалования судебного решения, может быть размещен на официальном сайте администрации Дружненского сельского поселения Белорече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bel-druzhniy.ru в информационно-телекоммуникационной  сети «Интернет» (далее - «Интернет») в соответствии с требованиями части 2 статьи 6 Федерального закона от 2 мая 2006 года №59-ФЗ «О порядке рассмотрения обращений граждан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поступления письменного обращения, содержащего вопрос, ответ на который размещен на официальном сайте администрации Дружненского сельского поселения Белореченского района в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ответ по существу поставленных в обращении вопросов направляется при наличии просьбы о его предоставлении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4.20 раздела 4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вет на обращение не дается, и оно не подлежит направлению на рассмотрение в другие органы в соответствии с их компетенцией, если текст обращения не позволяет определить суть предложения, заявления или жалобы, о чем в течение 7 календарных дней со дня регистрации обращения сообщается гражданину, направившему обращение»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Н.Шипко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марта 2013 года № 30 «Об утверждении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организации рассмотр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,  устных обращений и приема граждан 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В целях приведения нормативных правовых актов муниципального образования Белореченский район в соответствие с Федеральным законом от 27 ноября  2017 года № 355-ФЗ «О внесении изменений в Федеральный закон «О порядке рассмотрения обращений граждан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 Дружненского сельского поселения Белореченского района от 12 марта 2013 года №30 "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"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2 изложить в новой редакции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2.Порядок работы с письменными обращения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Общие требования к оформлению обращ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 заявителя;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очтовый адрес заявителя, на который должен быть направлен ответ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46:00Z</dcterms:created>
  <dc:creator>user</dc:creator>
  <dc:description/>
  <cp:keywords/>
  <dc:language>en-US</dc:language>
  <cp:lastModifiedBy>KRISTI</cp:lastModifiedBy>
  <cp:lastPrinted>2018-05-10T09:45:00Z</cp:lastPrinted>
  <dcterms:modified xsi:type="dcterms:W3CDTF">2018-05-10T06:45:00Z</dcterms:modified>
  <cp:revision>85</cp:revision>
  <dc:subject/>
  <dc:title>6</dc:title>
</cp:coreProperties>
</file>